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ДОКУМЕНТАЦИЯ</w:t>
      </w:r>
    </w:p>
    <w:p>
      <w:pPr>
        <w:pStyle w:val="TextBody"/>
        <w:spacing w:lineRule="auto" w:line="240"/>
        <w:ind w:right="0" w:firstLine="709"/>
        <w:jc w:val="center"/>
        <w:rPr/>
      </w:pPr>
      <w:r>
        <w:rPr>
          <w:b/>
          <w:sz w:val="24"/>
          <w:szCs w:val="24"/>
        </w:rPr>
        <w:t xml:space="preserve">по проведению открытого аукциона № 01  на право заключения договора </w:t>
      </w:r>
    </w:p>
    <w:p>
      <w:pPr>
        <w:pStyle w:val="TextBody"/>
        <w:spacing w:lineRule="auto" w:line="240"/>
        <w:ind w:right="-649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тановку и эксплуатацию рекламной конструкции</w:t>
      </w:r>
    </w:p>
    <w:p>
      <w:pPr>
        <w:pStyle w:val="TextBody"/>
        <w:spacing w:lineRule="exact" w:line="240"/>
        <w:ind w:right="1276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1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1.</w:t>
      </w:r>
      <w:r>
        <w:rPr/>
        <w:t xml:space="preserve"> Открытый аукцион на право заключения договоров на установку и эксплуатацию рекламной конструкции проводится в соответствии со ст.ст. 447, 448 Гражданского кодекса Российской Федерации, постановлением администрации города Благовещенска от 19.06.2015 № 2358 «Об утверждении положения о порядке проведения аукционов на право заключения договора на установку и эксплуатацию рекламной конструкции» - (далее Полож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.2.</w:t>
      </w:r>
      <w:r>
        <w:rPr/>
        <w:t xml:space="preserve"> Организатором аукциона является Муниципальное предприятие города Благовещенска «Автоколонна 1275» г. Благовещенск,  ул. Калинина, 114 контактный телефон: 22-68-80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1.3.</w:t>
      </w:r>
      <w:r>
        <w:rPr>
          <w:bCs/>
        </w:rPr>
        <w:t xml:space="preserve"> Начальная цена по лоту – годовой размер платы за место установки рекламной конструкции на земельном участке, находящемся в муниципальной собственности </w:t>
      </w:r>
      <w:r>
        <w:rPr/>
        <w:t xml:space="preserve">или на земельном участке, находящемся в государственной собственности, распоряжение которым осуществляет орган местного самоуправления в соответствии с </w:t>
      </w:r>
      <w:hyperlink r:id="rId2">
        <w:r>
          <w:rPr>
            <w:rStyle w:val="InternetLink"/>
            <w:color w:val="000000"/>
          </w:rPr>
          <w:t>п. 10 ст. 3</w:t>
        </w:r>
      </w:hyperlink>
      <w:r>
        <w:rPr/>
        <w:t xml:space="preserve"> Федерального закона от 25.10.2001 № 137-ФЗ «О введении в действие Земельного кодекса Российской Федерации», а также на ином недвижимом имуществе, находящемся в муниципальной собственности, право на заключение договора на установку и эксплуатацию которой предполагается к продаже посредством аукциона (далее – плата). Годовой размер платы рассчитывается в соответствии с Порядком определения  размера арендной платы (начальной цены) за место установки рекламной конструкции, утвержденным решением Благовещенской городской Думы № 21/01 от 27.01.2011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4.</w:t>
      </w:r>
      <w:r>
        <w:rPr/>
        <w:t xml:space="preserve"> Размер платы (цена договора), определенный по результатам аукциона не может быть пересмотрен в сторону увеличения и остается неизменным до окончания срока действия договора на установку и эксплуатацию рекламной конструкции.</w:t>
      </w:r>
    </w:p>
    <w:p>
      <w:pPr>
        <w:pStyle w:val="Normal"/>
        <w:autoSpaceDE w:val="false"/>
        <w:ind w:firstLine="708"/>
        <w:jc w:val="both"/>
        <w:rPr/>
      </w:pPr>
      <w:r>
        <w:rPr/>
        <w:t>Цена заключенного договора не может быть пересмотрена сторонами в сторону уменьшения, за исключением случаев пересмотра цены договора в связи с демонтажем одной или нескольких конструкций, кроме случаев демонтажа рекламных конструкций по инициативе рекламораспространителя и (или) вследствие неисполнения им обязательств по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5.</w:t>
      </w:r>
      <w:r>
        <w:rPr/>
        <w:t xml:space="preserve"> Внесение платы производится ежеквартально до 10 числа первого месяца оплачиваемого квартал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.6.</w:t>
      </w:r>
      <w:r>
        <w:rPr/>
        <w:t xml:space="preserve"> Задаток для участия в аукционе перечисляется претендентами по следующим реквизитам: Муниципальное предприятие города Благовещенска «Автоколонна 1275</w:t>
      </w:r>
      <w:r>
        <w:rPr>
          <w:rFonts w:eastAsia="Calibri"/>
          <w:lang w:eastAsia="en-US"/>
        </w:rPr>
        <w:t xml:space="preserve">, ИНН 2801007241, КПП 280101001, Р/с № 40702810301060000827 Ф-л Дальневосточный ПАО Банк «ФК Открытие», к/с 30101810908130000704 в Отделении Хабаровск, БИК 040813704. </w:t>
      </w:r>
      <w:r>
        <w:rPr/>
        <w:t xml:space="preserve"> Задаток должен поступить на счет продавца не позднее 24.07.2023 10:00 по местному времени. Задаток считается внесенным с момента его зачисления на счет МП «Автоколонна 1275».</w:t>
      </w:r>
    </w:p>
    <w:p>
      <w:pPr>
        <w:pStyle w:val="Normal"/>
        <w:ind w:firstLine="708"/>
        <w:jc w:val="both"/>
        <w:rPr/>
      </w:pPr>
      <w:r>
        <w:rPr/>
        <w:t>Если заявителем подана заявка на участие в аукционе в соответствии с требованиями аукционной документации, соглашение о задатке между организатором аукциона и заявителем считается совершенным в письменной форме.</w:t>
      </w:r>
    </w:p>
    <w:p>
      <w:pPr>
        <w:pStyle w:val="Normal"/>
        <w:ind w:firstLine="708"/>
        <w:jc w:val="both"/>
        <w:rPr/>
      </w:pPr>
      <w:r>
        <w:rPr/>
        <w:t>В течении 5 дней с даты подведения итогов аукциона суммы задатков возвращаются участникам аукциона, за исключением его победителя. Задаток, внесенный победителем аукциона, засчитывается в счет платы за первые платежные периоды</w:t>
      </w:r>
      <w:r>
        <w:rPr>
          <w:b/>
        </w:rPr>
        <w:t xml:space="preserve"> </w:t>
      </w:r>
      <w:r>
        <w:rPr/>
        <w:t>по договор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В случае уклонения победителя аукциона от заключения договора,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bCs/>
        </w:rPr>
        <w:t>1.7.</w:t>
      </w:r>
      <w:r>
        <w:rPr/>
        <w:t xml:space="preserve"> Рассмотрение заявок (определение участников аукциона) состоится </w:t>
      </w:r>
      <w:r>
        <w:rPr>
          <w:b/>
        </w:rPr>
        <w:t>25.07.2023</w:t>
      </w:r>
      <w:r>
        <w:rPr/>
        <w:t xml:space="preserve"> в </w:t>
      </w:r>
      <w:r>
        <w:rPr>
          <w:b/>
        </w:rPr>
        <w:t>10-00</w:t>
      </w:r>
      <w:r>
        <w:rPr>
          <w:color w:val="00FF00"/>
        </w:rPr>
        <w:t xml:space="preserve"> </w:t>
      </w:r>
      <w:r>
        <w:rPr/>
        <w:t xml:space="preserve">часов по адресу: Муниципальное предприятие города Благовещенска «Автоколонна 1275», ул. Калинина 114, 2 этаж кабинет № 2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.8.</w:t>
      </w:r>
      <w:r>
        <w:rPr/>
        <w:t xml:space="preserve"> Аукцион состоится </w:t>
      </w:r>
      <w:r>
        <w:rPr>
          <w:b/>
        </w:rPr>
        <w:t>27.07.2023</w:t>
      </w:r>
      <w:r>
        <w:rPr/>
        <w:t xml:space="preserve"> в </w:t>
      </w:r>
      <w:r>
        <w:rPr>
          <w:b/>
        </w:rPr>
        <w:t>12-00</w:t>
      </w:r>
      <w:r>
        <w:rPr/>
        <w:t xml:space="preserve"> по местному времени, по адресу: Муниципальное предприятие города Благовещенска «Автоколонна 1275» г. Благовещенск ул. Калинина 114, 2 этаж кабинет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1.9.</w:t>
      </w:r>
      <w:r>
        <w:rPr/>
        <w:t xml:space="preserve"> Заявки на участие в аукционе принимаются по рабочим дням с </w:t>
      </w:r>
      <w:r>
        <w:rPr>
          <w:b/>
        </w:rPr>
        <w:t>21.06.2023</w:t>
      </w:r>
      <w:r>
        <w:rPr/>
        <w:t xml:space="preserve"> по </w:t>
      </w:r>
      <w:r>
        <w:rPr>
          <w:b/>
        </w:rPr>
        <w:t>24.07.2023</w:t>
      </w:r>
      <w:r>
        <w:rPr/>
        <w:t xml:space="preserve"> (до 10.00 ч. по местному времени) с 08:00 ч. до 17:00 ч. (по местному времени), перерыв с 12:00 ч. до 13:00 ч., по Муниципальное предприятие города Благовещенска «Автоколонна 1275» г. Благовещенск ул. Калинина 114, 2 этаж кабинет № 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.10. </w:t>
      </w:r>
      <w:r>
        <w:rPr>
          <w:bCs/>
        </w:rPr>
        <w:t>Осмотр места размещения рекламной конструкции осуществляется каждый понедельник и пятницу с 08.00 до 17.00 по местному времени (перерыв с 12.00 до 13.00) по предварительной договоренности со специалистами Муниципального предприятия города Благовещенска «Автоколонна 127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</w:rPr>
        <w:t xml:space="preserve">1.11. </w:t>
      </w:r>
      <w:r>
        <w:rPr>
          <w:bCs/>
        </w:rPr>
        <w:t>Любое заинтересованное лицо вправе направить в письменной форме, организатору аукциона запрос о разъяснении положений аукционной документации. В течение четырех рабочих дней с даты поступления указанного запроса организатор аукциона направляет в письменной форме по адресу, указанному в запросе, разъяснения положений аукционной документации, если указанный запрос поступил к нему не позднее, чем за пять рабочих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  <w:bCs/>
        </w:rPr>
        <w:t xml:space="preserve">1.12. </w:t>
      </w:r>
      <w:r>
        <w:rPr>
          <w:bCs/>
        </w:rPr>
        <w:t>Разъяснение положений аукционной документации осуществляется в течение всего срока подачи заявок, указанного в п. 1.9. аукционной документации. Разъяснение положений аукционной документации производится в устной и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Письменные разъяснения направляются заявителю посредством почтовой связи в адрес указанный в заявлении либо вручаются на руки представителю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1.13. </w:t>
      </w:r>
      <w:r>
        <w:rPr>
          <w:bCs/>
        </w:rPr>
        <w:t>Порядок рассмотрения заявок на участие в аукционе устанавливаются в соответствии с разделом 8 Положения.</w:t>
      </w:r>
    </w:p>
    <w:p>
      <w:pPr>
        <w:pStyle w:val="TextBody"/>
        <w:spacing w:lineRule="auto" w:line="240"/>
        <w:ind w:right="0" w:firstLine="720"/>
        <w:jc w:val="both"/>
        <w:rPr/>
      </w:pPr>
      <w:r>
        <w:rPr>
          <w:b/>
          <w:sz w:val="24"/>
          <w:szCs w:val="24"/>
        </w:rPr>
        <w:t>1.14.</w:t>
      </w:r>
      <w:r>
        <w:rPr>
          <w:sz w:val="24"/>
          <w:szCs w:val="24"/>
        </w:rPr>
        <w:t> Условия аукциона, порядок и условия заключения договора с участником аукциона, изложенные в настоящей аукционной документации, являются условиями публичной оферты. Подача заявки на участие в настоящем аукционе является акцептом данной публичной оферты.</w:t>
      </w:r>
    </w:p>
    <w:p>
      <w:pPr>
        <w:pStyle w:val="TextBody"/>
        <w:spacing w:lineRule="auto" w:line="240"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аукциона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1. </w:t>
      </w:r>
      <w:r>
        <w:rPr/>
        <w:t>Предметом аукциона является право на заключение договора на установку и эксплуатацию рекламных конструкций на земельных участках, находящихся в муниципальной собственности на земельном участке, находящемся в государственной собственности, распоряжение которым осуществляет орган местного самоуправления в соответствии с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</w:rPr>
          <w:t>п. 10 ст. 3</w:t>
        </w:r>
      </w:hyperlink>
      <w:r>
        <w:rPr/>
        <w:t xml:space="preserve"> Федерального закона от 25.10.2001 № 137-ФЗ «О введении в действие Земельного кодекса Российской Федерации» в соответствии со Схемой размещения рекламных конструкций на земельных участках независимо от форм собственности, а также зданиях или ином недвижимом имуществе, находящихся в собственности субъектов Российской Федерации или муниципальной собственности, утвержденной постановлением администрации г. Благовещенска от 17.04.2015 № 1581 (далее – Схема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2. </w:t>
      </w:r>
      <w:r>
        <w:rPr/>
        <w:t>Состав лота.</w:t>
      </w:r>
    </w:p>
    <w:p>
      <w:pPr>
        <w:pStyle w:val="Normal"/>
        <w:ind w:firstLine="708"/>
        <w:jc w:val="both"/>
        <w:rPr/>
      </w:pPr>
      <w:r>
        <w:rPr/>
        <w:t>Лот № 1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137"/>
        <w:gridCol w:w="1984"/>
        <w:gridCol w:w="1127"/>
        <w:gridCol w:w="1134"/>
      </w:tblGrid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 схем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змещ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лота с НДС (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зада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руб.)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д. 114- ул. Пролетарская, д. 7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енное панно (электронный экран 2), размер информационного поля 3×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3. </w:t>
      </w:r>
      <w:r>
        <w:rPr/>
        <w:t xml:space="preserve">Точное место установки рекламной конструкции определяется в соответствии с планом размещения места носителя (рекламной конструкции), содержащимся в листе согласования размещения рекламной конструкции. Установка рекламной конструкции со смещением относительного указанного места не допускается. Копии планов размещения носителя (рекламной конструкции) прилагаются к данной аукционной документации (Приложение № 2). Номер листа согласования соответствует номеру размещения рекламной конструкции на Схеме. </w:t>
      </w:r>
    </w:p>
    <w:p>
      <w:pPr>
        <w:pStyle w:val="TextBody"/>
        <w:spacing w:lineRule="exact" w:line="240"/>
        <w:ind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240"/>
        <w:ind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Условия участия в аукционе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>
          <w:bCs/>
        </w:rPr>
        <w:t xml:space="preserve"> Для участия в аукционе претендентам необходимо подать заявку на участие в аукционе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одача заявки на участие в аукционе является согласием заявителя со всеми условиями данного аукцион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2. </w:t>
      </w:r>
      <w:r>
        <w:rPr/>
        <w:t>Прием заявок на участие в аукционе осуществляется с момента официальной публикации извещения о проведении аукциона до даты окончания приема заявок, указанной в извещен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3.3.</w:t>
      </w:r>
      <w:r>
        <w:rPr/>
        <w:t> Подача заявок на участие в аукционе и их рассмотрение производится по каждому лоту отдельно.</w:t>
      </w:r>
    </w:p>
    <w:p>
      <w:pPr>
        <w:pStyle w:val="3"/>
        <w:spacing w:before="0" w:after="0"/>
        <w:ind w:firstLine="720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дно лицо может подать только одну заявку на участие в аукционе в отношении каждого лот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3.5. </w:t>
      </w:r>
      <w:r>
        <w:rPr/>
        <w:t>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pacing w:lineRule="exact" w:line="259"/>
        <w:ind w:firstLine="720"/>
        <w:jc w:val="both"/>
        <w:rPr/>
      </w:pPr>
      <w:r>
        <w:rPr>
          <w:b/>
        </w:rPr>
        <w:t>3.6.</w:t>
      </w:r>
      <w:r>
        <w:rPr>
          <w:color w:val="000000"/>
        </w:rPr>
        <w:t xml:space="preserve"> Заявки на участие в аукционе отзывается в следующем поряд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pacing w:lineRule="exact" w:line="259"/>
        <w:ind w:firstLine="720"/>
        <w:jc w:val="both"/>
        <w:rPr/>
      </w:pPr>
      <w:r>
        <w:rPr>
          <w:b/>
          <w:color w:val="000000"/>
        </w:rPr>
        <w:t>3.6.1.</w:t>
      </w:r>
      <w:r>
        <w:rPr>
          <w:color w:val="000000"/>
        </w:rPr>
        <w:t xml:space="preserve"> Заявитель подает в письменном виде уведомление об отзыве заявки. При этом в соответствующем уведомлении в обязательном порядке должна быть указана следующая информация: наименование аукциона (лота), дата его проведения, регистрационные номер и дата заявки на участие в аукцио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pacing w:lineRule="exact" w:line="259"/>
        <w:ind w:firstLine="720"/>
        <w:jc w:val="both"/>
        <w:rPr/>
      </w:pPr>
      <w:r>
        <w:rPr>
          <w:b/>
          <w:color w:val="000000"/>
        </w:rPr>
        <w:t>3.6.2.</w:t>
      </w:r>
      <w:r>
        <w:rPr>
          <w:color w:val="000000"/>
        </w:rPr>
        <w:t xml:space="preserve"> Заявление об отзыве заявки на участие в аукционе должно быть скреплено печатью и заверено подписью уполномоченн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pacing w:lineRule="exact" w:line="259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7. </w:t>
      </w:r>
      <w:r>
        <w:rPr>
          <w:color w:val="000000"/>
        </w:rPr>
        <w:t>Условия допуска к участию в аукционе устанавливаются в соответствии с разделом 4 Полож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numPr>
          <w:ilvl w:val="0"/>
          <w:numId w:val="0"/>
        </w:numPr>
        <w:spacing w:lineRule="exact" w:line="240"/>
        <w:ind w:firstLine="720"/>
        <w:jc w:val="center"/>
        <w:outlineLvl w:val="1"/>
        <w:rPr/>
      </w:pPr>
      <w:r>
        <w:rPr>
          <w:sz w:val="24"/>
          <w:szCs w:val="24"/>
        </w:rPr>
        <w:t>4. Требования к оформлению и содержанию заявки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1.</w:t>
      </w:r>
      <w:r>
        <w:rPr/>
        <w:t> Претенденты на участие в аукционе должны обеспечить подачу заявки на участие в аукционе по каждому лоту в соответствии с утвержденной формой заявки (Приложение  № 1). Любые изменения, дополнения,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4.2. </w:t>
      </w:r>
      <w:r>
        <w:rPr/>
        <w:t>Заявка на участие в аукционе подается в порядке, предусмотренном разделом 7 Полож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3.</w:t>
      </w:r>
      <w:r>
        <w:rPr/>
        <w:t> Оформленная заявка на участие в аукционе должна быть подписана руководителем, либо представителем, действующим по доверенност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4.</w:t>
      </w:r>
      <w:r>
        <w:rPr/>
        <w:t> Указание недостоверных или неточных сведений в заявке на участие в аукционе  является основанием для отклонения заяв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4.5.</w:t>
      </w:r>
      <w:r>
        <w:rPr/>
        <w:t> Неполное предоставление документов или предоставление документов с отклонением от установленных в настоящей аукционной документации форм и  требований считается существенным нарушением требований и условий настоящей аукционной документации и является основанием для отклонения заявки на участие в аукцио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Порядок проведения аукцио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  <w:bCs/>
        </w:rPr>
        <w:t>5.1.</w:t>
      </w:r>
      <w:r>
        <w:rPr>
          <w:bCs/>
        </w:rPr>
        <w:t xml:space="preserve"> Порядок проведения аукциона устанавливается в соответствии с разделом 9 Полож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</w:rPr>
        <w:t>5.2.</w:t>
      </w:r>
      <w:r>
        <w:rPr>
          <w:bCs/>
        </w:rPr>
        <w:t xml:space="preserve">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  <w:bCs/>
        </w:rPr>
        <w:t xml:space="preserve">5.3. </w:t>
      </w:r>
      <w:r>
        <w:rPr>
          <w:bCs/>
        </w:rPr>
        <w:t>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  <w:bCs/>
        </w:rPr>
        <w:t>5.4.</w:t>
      </w:r>
      <w:r>
        <w:rPr>
          <w:bCs/>
        </w:rPr>
        <w:t xml:space="preserve"> Аукционная комиссия непосредственно перед началом проведения аукциона регистрирует явившихся на аукцион участников аукциона (их представителей).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билеты участника аукци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/>
          <w:bCs/>
        </w:rPr>
        <w:t>5.5.</w:t>
      </w:r>
      <w:r>
        <w:rPr>
          <w:bCs/>
        </w:rPr>
        <w:t xml:space="preserve"> Участник аукциона после объявления аукционистом начальной (минимальной) цены договора лота и цены лота, увеличенной в соответствии с «шагом аукциона» поднимает карточку в случае если он согласен заключить договор по объявленной це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bCs/>
        </w:rPr>
        <w:t xml:space="preserve">5.6. </w:t>
      </w:r>
      <w:r>
        <w:rPr/>
        <w:t xml:space="preserve">При проведении аукциона организатор аукциона имеет право осуществлять аудио- или видеозапись аукциона и ведет протокол аукциона. Протокол подписывается всеми присутствующими членами аукционной комиссии в день проведения аукцион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5.9. </w:t>
      </w:r>
      <w:r>
        <w:rPr>
          <w:bCs/>
        </w:rPr>
        <w:t xml:space="preserve">Протокол о результатах аукциона публикуется на сайте администрации города  и в тех же средствах массовой информации, в которых было опубликовано извещение о проведении аукциона, в течение пяти рабочих дней после подписания протокол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5.12. </w:t>
      </w:r>
      <w:r>
        <w:rPr/>
        <w:t>Организатор аукциона в течение пяти рабочих дней с даты подписания протокола аукциона возвращает задаток участникам аукциона, которые участвовали в аукционе, но не стали побед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5.13.</w:t>
      </w:r>
      <w:r>
        <w:rPr/>
        <w:t xml:space="preserve"> Аукцион признается несостоявшимся в случаях: участия в аукционе менее двух участников; отсутствия предложений о цене договора (лота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Право заключить договор в таком случае предоставляется лицу, которое является единственным участником аукциона на условиях оплаты предмета аукциона по начальной (минимальной) цене, указанной в извещении о проведении аукци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е если документацией об аукционе предусмотрено два и более лота, решение о признании аукциона несостоявшимся принимается в отношении каждого лота отдель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tabs>
          <w:tab w:val="clear" w:pos="708"/>
          <w:tab w:val="left" w:pos="4820" w:leader="none"/>
        </w:tabs>
        <w:spacing w:lineRule="exact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6. Заключение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6.1</w:t>
      </w:r>
      <w:r>
        <w:rPr/>
        <w:t>. Договор на установку и эксплуатацию рекламной конструкции заключается с победителем или,  в случае уклонения победителя от заключения договора, с участником аукциона, предложившим предпоследнюю цену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6.2. </w:t>
      </w:r>
      <w:r>
        <w:rPr/>
        <w:t>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</w:rPr>
        <w:t>6.3.</w:t>
      </w:r>
      <w:r>
        <w:rPr/>
        <w:t xml:space="preserve"> В случае, если аукцион признан несостоявшимся, по причине подачи единственной заявки на участие в аукционе либо признания участником аукциона только одного заявителя, проект договора должен быть подписан заявителем в течение 10 рабочих дней со дня размещения на официальном сайте администрации города протокола аукциона либо протокола рассмотрения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  <w:t>Приложение 1 к аукционной документации по проведению открытого аукциона № 01 на право заключения договоров на установку и эксплуатацию рекламных конструкций</w:t>
      </w:r>
    </w:p>
    <w:p>
      <w:pPr>
        <w:pStyle w:val="TextBodyIndent"/>
        <w:spacing w:lineRule="auto" w:line="240" w:before="0" w:after="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у Муниципального предприятия города Благовещенска «Автоколонна 1275»</w:t>
      </w:r>
    </w:p>
    <w:p>
      <w:pPr>
        <w:pStyle w:val="TextBodyIndent"/>
        <w:spacing w:lineRule="auto" w:line="240" w:before="0" w:after="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  <w:t>Красильникову Е.В.</w:t>
      </w:r>
    </w:p>
    <w:p>
      <w:pPr>
        <w:pStyle w:val="FR1"/>
        <w:spacing w:lineRule="atLeast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R1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ЗАЯВКА № ____/___/___</w:t>
      </w:r>
    </w:p>
    <w:p>
      <w:pPr>
        <w:pStyle w:val="FR1"/>
        <w:spacing w:lineRule="atLeast" w:line="240" w:before="0" w:after="0"/>
        <w:rPr>
          <w:sz w:val="24"/>
          <w:szCs w:val="24"/>
        </w:rPr>
      </w:pPr>
      <w:r>
        <w:rPr>
          <w:sz w:val="24"/>
          <w:szCs w:val="24"/>
        </w:rPr>
        <w:t>НА УЧАСТИЕ В АУКЦИОНЕ</w:t>
      </w:r>
    </w:p>
    <w:p>
      <w:pPr>
        <w:pStyle w:val="FR1"/>
        <w:spacing w:lineRule="atLeast" w:line="240" w:before="0" w:after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17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внесении в ЕГРИП от «___» ________________, № ___________________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индивидуальных предпринимателей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40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, индекс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претендента для возврата денежных средств: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р/с __________________________________________________ в 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к/с ____________________________, БИК _________________, ИНН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lang w:val="en-US" w:eastAsia="en-US"/>
        </w:rPr>
        <w:t>заявляет о своем намерении участвовать в аукционе на право заключения договора на устаноку и эксплуатацию рекламной конструкции, расположенного по лотам № _______________________________________, для чего вносит задаток (-ки) в общей сумме _____________________(___________________________________________________) рублей. В том чис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ab/>
        <w:t>- по лоту № 1 ___________________( _________________________________________)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Заявитель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 w:eastAsia="en-US"/>
        </w:rPr>
        <w:t>1. Соблюдать</w:t>
      </w:r>
      <w:r>
        <w:rPr/>
        <w:t xml:space="preserve"> условия аукциона, предусмотренные аукционной документацией, а также порядок проведения аукциона, установленный Положением о порядке проведения аукционов на право заключения договора на установку и эксплуатацию рекламной конструкции, утвержденным постановлением администрации города Благовещенска от 19.06.2015 № 2358.</w:t>
      </w:r>
    </w:p>
    <w:p>
      <w:pPr>
        <w:pStyle w:val="Normal"/>
        <w:spacing w:lineRule="auto" w:line="218" w:before="180" w:after="0"/>
        <w:ind w:firstLine="720"/>
        <w:jc w:val="both"/>
        <w:rPr/>
      </w:pPr>
      <w:r>
        <w:rPr/>
        <w:t>2. В случае признания победителем аукциона заключить с Муниципальным предприятием города Благовещенска «Автоколонна 1275»  договор на установку и эксплуатацию рекламных конструкций не позднее 10 дней после получения протокола об итогах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условиями аукционной документации и проектом договора на установку и эксплуатацию рекламной конструкции ознакомлен и полностью согласе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ка составляется в 2-х экземплярах, один из которых остается у претендента, другой в муниципальном предприятии города Благовещенска «Автоколонна 1275»</w:t>
      </w:r>
    </w:p>
    <w:p>
      <w:pPr>
        <w:pStyle w:val="Normal"/>
        <w:spacing w:lineRule="auto" w:line="218" w:before="180" w:after="0"/>
        <w:ind w:firstLine="708"/>
        <w:jc w:val="both"/>
        <w:rPr/>
      </w:pPr>
      <w:r>
        <w:rPr/>
        <w:t>К заявке прилагаются следующие документы:</w:t>
      </w:r>
    </w:p>
    <w:p>
      <w:pPr>
        <w:pStyle w:val="Normal"/>
        <w:spacing w:lineRule="auto" w:line="218" w:before="18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18" w:before="180" w:after="0"/>
        <w:jc w:val="both"/>
        <w:rPr/>
      </w:pPr>
      <w:r>
        <w:rPr/>
        <w:t>Подпись претендента (его полномочного представителя) _________________________</w:t>
      </w:r>
    </w:p>
    <w:p>
      <w:pPr>
        <w:pStyle w:val="Normal"/>
        <w:tabs>
          <w:tab w:val="clear" w:pos="708"/>
          <w:tab w:val="left" w:pos="5954" w:leader="none"/>
        </w:tabs>
        <w:spacing w:lineRule="auto" w:line="218" w:before="180" w:after="0"/>
        <w:jc w:val="both"/>
        <w:rPr/>
      </w:pPr>
      <w:r>
        <w:rPr/>
        <w:tab/>
        <w:t>Дата «___» ______________ 2023.</w:t>
      </w:r>
    </w:p>
    <w:p>
      <w:pPr>
        <w:pStyle w:val="Normal"/>
        <w:spacing w:lineRule="auto" w:line="218" w:before="180" w:after="0"/>
        <w:ind w:left="6372" w:firstLine="708"/>
        <w:jc w:val="both"/>
        <w:rPr/>
      </w:pPr>
      <w:r>
        <w:rPr/>
        <w:t>МП</w:t>
      </w:r>
    </w:p>
    <w:p>
      <w:pPr>
        <w:pStyle w:val="Normal"/>
        <w:spacing w:lineRule="auto" w:line="218" w:before="180" w:after="0"/>
        <w:jc w:val="both"/>
        <w:rPr/>
      </w:pPr>
      <w:r>
        <w:rPr/>
        <w:t>Заявка принята Муниципальным предприятием города Благовещенска «Автоколонна 1275» (его полномочным представителем) «___» ____________ 2023 года в ______ часов _______ минут.</w:t>
      </w:r>
    </w:p>
    <w:p>
      <w:pPr>
        <w:pStyle w:val="Normal"/>
        <w:spacing w:lineRule="auto" w:line="218" w:before="180" w:after="0"/>
        <w:jc w:val="both"/>
        <w:rPr/>
      </w:pPr>
      <w:r>
        <w:rPr/>
        <w:t>Подпись уполномоченного лица, принявшего заявку ________________________________</w:t>
      </w:r>
    </w:p>
    <w:p>
      <w:pPr>
        <w:pStyle w:val="Normal"/>
        <w:spacing w:lineRule="auto" w:line="218" w:before="180" w:after="0"/>
        <w:jc w:val="both"/>
        <w:rPr/>
      </w:pPr>
      <w:r>
        <w:rPr/>
      </w:r>
    </w:p>
    <w:p>
      <w:pPr>
        <w:pStyle w:val="Normal"/>
        <w:spacing w:lineRule="auto" w:line="218" w:before="180" w:after="0"/>
        <w:ind w:left="6372" w:firstLine="708"/>
        <w:jc w:val="both"/>
        <w:rPr/>
      </w:pPr>
      <w:r>
        <w:rPr/>
        <w:t>МП</w:t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240"/>
        <w:ind w:left="5760" w:right="0" w:hanging="0"/>
        <w:rPr>
          <w:sz w:val="24"/>
          <w:szCs w:val="24"/>
        </w:rPr>
      </w:pPr>
      <w:r>
        <w:rPr>
          <w:sz w:val="24"/>
          <w:szCs w:val="24"/>
        </w:rPr>
        <w:t>Приложение 2 к аукционной документации по проведению открытого аукциона № 01 на право заключения договоров на установку и эксплуатацию рекламных конструкции</w:t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91770</wp:posOffset>
                </wp:positionV>
                <wp:extent cx="10102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15.1pt;width:7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№      </w:t>
      </w:r>
      <w:r>
        <w:rPr>
          <w:sz w:val="28"/>
          <w:szCs w:val="28"/>
        </w:rPr>
        <w:t>368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омер РК в соответствии со схемой размещения РК на территории Благовеще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200025</wp:posOffset>
                </wp:positionV>
                <wp:extent cx="56965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5pt;margin-top:15.75pt;width:44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Тип РК:     настенное панно (электронный экран 2)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91770</wp:posOffset>
                </wp:positionV>
                <wp:extent cx="624903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5.1pt;width:49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Размер информационного поля РК:     3  х  6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82880</wp:posOffset>
                </wp:positionV>
                <wp:extent cx="62490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4.4pt;width:49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392430</wp:posOffset>
                </wp:positionV>
                <wp:extent cx="62490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30.9pt;width:49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601980</wp:posOffset>
                </wp:positionV>
                <wp:extent cx="62490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47.4pt;width:49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811530</wp:posOffset>
                </wp:positionV>
                <wp:extent cx="62490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4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63.9pt;width:49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раткая характеристика РК: конструкция, состоящая из металлического корпуса, элементов крепления к фасаду и электронного диспле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азмещения:      ул. Калинина, д. 114 / ул. Пролетарская, д. 79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-1905</wp:posOffset>
                </wp:positionV>
                <wp:extent cx="46774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-0.15pt;width:3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194945</wp:posOffset>
                </wp:positionV>
                <wp:extent cx="25342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34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25pt;margin-top:15.35pt;width:19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едполагаемый срок (период) размещения РК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РАЗМЕЩЕНИЯ МЕСТА НОСИТЕЛЯ</w:t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nforma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6815" cy="4342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left="59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 к аукционной документации по проведению открытого аукциона № 01 на право заключения договоров на установку и эксплуатацию рекламных конструкций</w:t>
      </w:r>
    </w:p>
    <w:p>
      <w:pPr>
        <w:pStyle w:val="ConsTitle"/>
        <w:ind w:left="566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left="566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left="566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8260</wp:posOffset>
                </wp:positionH>
                <wp:positionV relativeFrom="paragraph">
                  <wp:posOffset>149225</wp:posOffset>
                </wp:positionV>
                <wp:extent cx="54419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8pt;margin-top:11.75pt;width:42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ДОГОВОР №  </w:t>
      </w:r>
    </w:p>
    <w:p>
      <w:pPr>
        <w:pStyle w:val="Con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«____»___________ 2023 </w:t>
        <w:tab/>
        <w:t>г. Благовещенс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предприятие города Благовещенска «Автоколонна 1275» МП «Автоколонна 1275», далее именуемый «Арендодатель», в лице директора Красильникова Евгения Валерьевича, действующего на основании Устава, с одной стороны и _________________________, именуемый в дальнейшем «Рекламораспространитель», в лице, действующего на основании _______________, с другой стороны, на основании протокола об итогах аукциона №__от ____заключили настоящий договор о нижеследующем:</w:t>
      </w:r>
    </w:p>
    <w:p>
      <w:pPr>
        <w:pStyle w:val="ConsNonformat"/>
        <w:widowControl/>
        <w:spacing w:lineRule="exact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exact" w:line="2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>1.1. МП «Автоколонна 1275» предоставляет право Рекламораспространителю за плату установить и эксплуатировать рекламную конструкцию в соответствии со Схемой размещения рекламных конструкций на земельных участках независимо от форм собственности, а также зданиях или ином недвижимом имуществе, находящихся в собственности субъектов Российской Федерации или муниципальной собственности, утвержденной постановлением администрации г. Благовещенска от 17.04.2015 № 1581 (далее – Схема).</w:t>
      </w:r>
    </w:p>
    <w:p>
      <w:pPr>
        <w:pStyle w:val="Normal"/>
        <w:ind w:firstLine="567"/>
        <w:jc w:val="both"/>
        <w:rPr/>
      </w:pPr>
      <w:r>
        <w:rPr/>
        <w:t>1.2. Место установки рекламной конструкции в соответствии с п. 1.1. договора: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52"/>
        <w:gridCol w:w="3260"/>
        <w:gridCol w:w="2399"/>
      </w:tblGrid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 схем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з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кламной конструк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разрешения на установку и эксплуатацию рекламной конструкции</w:t>
            </w:r>
          </w:p>
        </w:tc>
      </w:tr>
      <w:tr>
        <w:trPr>
          <w:trHeight w:val="6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, д. 114- ул. Пролетарская, д. 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ое панно (электронный экран 2), размер информационного поля 3×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1.3. Место размещения рекламной конструкции определяется в точном соответствии с планом размещения места носителя (рекламной конструкции), содержащемся в листе согласования размещения рекламной конструкции, оригинал которого хранится у Комитета по имуществу муниципального образования г. Благовещенска, а также согласно с разрешением на установку и эксплуатацию рекламной конструкции. Копия плана размещения места носителя (рекламной конструкции) является неотъемлемой частью договора.</w:t>
      </w:r>
    </w:p>
    <w:p>
      <w:pPr>
        <w:pStyle w:val="Normal"/>
        <w:ind w:firstLine="567"/>
        <w:jc w:val="both"/>
        <w:rPr/>
      </w:pPr>
      <w:r>
        <w:rPr/>
        <w:t>Номер листа согласования соответствует номеру размещения рекламной конструкции на Схеме</w:t>
      </w:r>
    </w:p>
    <w:p>
      <w:pPr>
        <w:pStyle w:val="Normal"/>
        <w:ind w:firstLine="567"/>
        <w:jc w:val="both"/>
        <w:rPr/>
      </w:pPr>
      <w:r>
        <w:rPr/>
        <w:t>1.4. Технические характеристики рекламной конструкции устанавливаются в соответствии с пояснительной запиской к Схеме.</w:t>
      </w:r>
    </w:p>
    <w:p>
      <w:pPr>
        <w:pStyle w:val="ConsNonformat"/>
        <w:widowControl/>
        <w:spacing w:lineRule="exact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exact" w:line="22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договор заключается на период с _____________ г. по __________ г.</w:t>
      </w:r>
    </w:p>
    <w:p>
      <w:pPr>
        <w:pStyle w:val="Normal"/>
        <w:autoSpaceDE w:val="false"/>
        <w:ind w:firstLine="540"/>
        <w:jc w:val="both"/>
        <w:rPr/>
      </w:pPr>
      <w:r>
        <w:rPr/>
        <w:t>2.2. Настоящий договор вступает в силу с момента его подписания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3. По окончании срока действия договора обязательства Сторон по настоящему договору прекращаются.</w:t>
      </w:r>
    </w:p>
    <w:p>
      <w:pPr>
        <w:pStyle w:val="Normal"/>
        <w:ind w:firstLine="567"/>
        <w:jc w:val="both"/>
        <w:rPr/>
      </w:pPr>
      <w:r>
        <w:rPr/>
        <w:t>2.4. Окончание срока действия договора не освобождает Стороны от ответственности за его нарушение.</w:t>
      </w:r>
    </w:p>
    <w:p>
      <w:pPr>
        <w:pStyle w:val="ConsNonformat"/>
        <w:widowControl/>
        <w:spacing w:lineRule="exact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3. ПЛАТЕЖИ И РАСЧЕТЫ </w:t>
      </w:r>
    </w:p>
    <w:p>
      <w:pPr>
        <w:pStyle w:val="Normal"/>
        <w:autoSpaceDE w:val="false"/>
        <w:ind w:firstLine="540"/>
        <w:jc w:val="both"/>
        <w:rPr/>
      </w:pPr>
      <w:r>
        <w:rPr/>
        <w:t>3.1. Размер оплаты, подлежащей уплате Рекламораспространителем по настоящему договору, установлен по результатам аукциона на право заключения договора на установку и эксплуатацию рекламной конструкции и составляет _______________ (___________________________________________________) руб. в год, включая НДС.</w:t>
      </w:r>
    </w:p>
    <w:p>
      <w:pPr>
        <w:pStyle w:val="Normal"/>
        <w:ind w:firstLine="567"/>
        <w:jc w:val="both"/>
        <w:rPr/>
      </w:pPr>
      <w:r>
        <w:rPr/>
        <w:t>3.2. Оплата производится равными частями в размере ¼ от размера платы, установленного в п. 3.1. договора, ежеквартально не позднее 10 числа первого месяца оплачиваемого квартала. Невыполнение Рекламораспространителем п. 4.2.18. договора не является основанием для невнесения оплаты в указанный срок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3.3. Оплата перечисляется Рекламораспространителем по следующим реквизитам: Муниципальное предприятие города Благовещенска «Автоколонна 1275</w:t>
      </w:r>
      <w:r>
        <w:rPr>
          <w:rFonts w:eastAsia="Calibri"/>
          <w:lang w:eastAsia="en-US"/>
        </w:rPr>
        <w:t xml:space="preserve">, ИНН 2801007241, КПП 280101001, Р/с № 40702810301060000827 Ф-л Дальневосточный ПАО Банк «ФК Открытие», к/с 30101810908130000704 в Отделении Хабаровск, БИК 040813704 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Датой уплаты арендной платы считается дата поступления денежных средств на расчетный счет арендодател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4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4.1. МП «Автоколонна 1275»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>4.1.1. Предоставить Рекламораспространителю место для установки и эксплуатации рекламной конструкции, указанной в п. 1.2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Рекламораспространитель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В течение 6-и месяцев с момента подписания договора установить на предоставленном месте рекламную конструкцию в точном соответствии со Схемой, листом согласования, требованиями технического регламента, требованиями соответствующих санитарных норм и правил (в том числе требованиями к освещенности, электромагнитному излучению и пр.), требованиями нормативных актов по безопасности дорожного движения. </w:t>
      </w:r>
    </w:p>
    <w:p>
      <w:pPr>
        <w:pStyle w:val="Normal"/>
        <w:autoSpaceDE w:val="false"/>
        <w:ind w:firstLine="540"/>
        <w:jc w:val="both"/>
        <w:rPr/>
      </w:pPr>
      <w:r>
        <w:rPr/>
        <w:t>4.2.2. Использовать рекламную конструкцию исключительно в целях распространения рекламы и социальной рекламы.</w:t>
      </w:r>
    </w:p>
    <w:p>
      <w:pPr>
        <w:pStyle w:val="Normal"/>
        <w:autoSpaceDE w:val="false"/>
        <w:ind w:firstLine="540"/>
        <w:jc w:val="both"/>
        <w:rPr/>
      </w:pPr>
      <w:r>
        <w:rPr/>
        <w:t>4.2.3. В течение всего срока эксплуатации места установки рекламной конструкции обеспечивать надлежащее техническое, эстетическое, санитарное состояние рекламной конструкции, места ее установки и прилегающей территории. Устранять указанные недостатки состояния рекламной конструкции, места ее установки и прилегающей территории в течение 3-х  дней с момента обнаружения одной из сторон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4. Не эксплуатировать рекламную конструкцию без рекламного или информационного изоб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5. Обеспечить безопасность рекламной конструкции для жизни и здоровья людей, имущества всех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2.6. За счет собственных средств возмещать МП «Автоколонна 1275» нанесенный  ущерб от порчи имущества, на котором устанавливаются рекламные конструкции.</w:t>
      </w:r>
    </w:p>
    <w:p>
      <w:pPr>
        <w:pStyle w:val="Normal"/>
        <w:autoSpaceDE w:val="false"/>
        <w:ind w:firstLine="540"/>
        <w:jc w:val="both"/>
        <w:rPr/>
      </w:pPr>
      <w:r>
        <w:rPr/>
        <w:t>4.2.7. В случаях прекращения либо досрочного расторжения настоящего договора, а также в случаях аннулирования или признания недействительным разрешения на установку и эксплуатацию рекламной конструкции произвести демонтаж рекламной конструкции не позднее 5 дней с момента прекращения настоящего договора либо аннулирования  или признания недействительным разрешения на установку и эксплуатацию рекламной конструкции.</w:t>
      </w:r>
    </w:p>
    <w:p>
      <w:pPr>
        <w:pStyle w:val="ConsPlusNormal1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После монтажа (демонтажа) рекламной конструкции произвести за свой счет восстановление благоустройства (в т.ч. озеленения) места размещения рекламной конструкции и прилегающей территории в следующие сроки:</w:t>
      </w:r>
    </w:p>
    <w:p>
      <w:pPr>
        <w:pStyle w:val="ConsPlusNormal1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лее 3 суток на территориях зоны особого городского значения,</w:t>
      </w:r>
    </w:p>
    <w:p>
      <w:pPr>
        <w:pStyle w:val="ConsPlusNormal1"/>
        <w:tabs>
          <w:tab w:val="clear" w:pos="708"/>
          <w:tab w:val="left" w:pos="720" w:leader="none"/>
          <w:tab w:val="left" w:pos="12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лее 5 суток на других территориях города.</w:t>
      </w:r>
    </w:p>
    <w:p>
      <w:pPr>
        <w:pStyle w:val="Normal"/>
        <w:autoSpaceDE w:val="false"/>
        <w:ind w:firstLine="540"/>
        <w:jc w:val="both"/>
        <w:rPr/>
      </w:pPr>
      <w:r>
        <w:rPr/>
        <w:t>4.2.9. Своевременно и в полном объеме вносить плату по договору.</w:t>
      </w:r>
    </w:p>
    <w:p>
      <w:pPr>
        <w:pStyle w:val="Normal"/>
        <w:autoSpaceDE w:val="false"/>
        <w:ind w:firstLine="540"/>
        <w:jc w:val="both"/>
        <w:rPr/>
      </w:pPr>
      <w:r>
        <w:rPr/>
        <w:t>4.2.10. При установке рекламной конструкции выполнить условия согласования установки с организациями-сетедержателями и уполномоченными органами, а также обеспечить предварительный выезд на место установки рекламной конструкции представителей указан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4.2.11. Обеспечивать беспрепятственный допуск к месту установки рекламной конструкции работников специализированных, эксплуатационных и ремонтно-строительных служб для производства работ, носящих аварий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4.2.12. В течение суток демонтировать рекламную конструкцию и освободить Имущество в связи с аварийным состоянием рекламной конструкции, а также в случае необходимости ее сноса в соответствии с предписаниями уполномоченных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4.2.13. В случае досрочного прекращения договора, не менее чем за 30 дней письменно уведомить об этом МП «Автоколонна 1275».</w:t>
      </w:r>
    </w:p>
    <w:p>
      <w:pPr>
        <w:pStyle w:val="Normal"/>
        <w:autoSpaceDE w:val="false"/>
        <w:ind w:firstLine="540"/>
        <w:jc w:val="both"/>
        <w:rPr/>
      </w:pPr>
      <w:r>
        <w:rPr/>
        <w:t>4.2.14. Сообщать МП «Автоколонна 1275» обо всех изменениях организационно-правовой формы, юридического адреса или иных реквизитов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4.2.15. Возместить МП «Автоколонна 1275» расходы по демонтажу рекламной конструкции в случае невыполнения Рекламораспространителем обязательств по демонтажу указанной конструкции в установленный срок.</w:t>
      </w:r>
    </w:p>
    <w:p>
      <w:pPr>
        <w:pStyle w:val="Normal"/>
        <w:autoSpaceDE w:val="false"/>
        <w:ind w:firstLine="540"/>
        <w:jc w:val="both"/>
        <w:rPr/>
      </w:pPr>
      <w:r>
        <w:rPr/>
        <w:t>4.2.16. В случае нарушения ограничений</w:t>
      </w:r>
      <w:r>
        <w:rPr>
          <w:color w:val="00FF00"/>
        </w:rPr>
        <w:t xml:space="preserve"> </w:t>
      </w:r>
      <w:r>
        <w:rPr/>
        <w:t>и требований, установленных действующим законодательством о  рекламе, местными нормативными актами и настоящим договором, Рекламораспространитель обязан устранить их в течение 3 дней с момента получения соответствующего уведомления от МП «Автоколонна 1275» или иного контролирующего органа.</w:t>
      </w:r>
    </w:p>
    <w:p>
      <w:pPr>
        <w:pStyle w:val="Normal"/>
        <w:autoSpaceDE w:val="false"/>
        <w:ind w:firstLine="540"/>
        <w:jc w:val="both"/>
        <w:rPr/>
      </w:pPr>
      <w:r>
        <w:rPr/>
        <w:t>4.2.17. Ознакомится с листом согласования рекламной конструкции до производства работ по установке (монтажу) рекламной конструкции и выполнить все условия согласования при установке рекламной конструкции.</w:t>
      </w:r>
    </w:p>
    <w:p>
      <w:pPr>
        <w:pStyle w:val="Normal"/>
        <w:autoSpaceDE w:val="false"/>
        <w:ind w:firstLine="540"/>
        <w:rPr/>
      </w:pPr>
      <w:r>
        <w:rPr/>
        <w:t>4.2.18. Ежеквартально, не позднее 10 числа первого месяца оплачиваемого квартала обратиться в МП «Автоколонна 1275» за получением документов на оплату текущего периода (счет, счет-фактура, акт оказанных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4.2.19. Предоставить для размещения социальной рекламы и информации о городских событиях и мероприятиях рекламные поверхности, указанные в п. 1.2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5. ПРАВА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5.1. МП «Автоколонна 1275»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1.1. Требовать от Рекламораспространителя на неопределенный период времени демонтировать установленную рекламную конструкцию, если это требуется для проведения внеплановых (экстренных) ремонтных, аварийных или профилактически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5.1.2. По мотивированному представлению уполномоченных органов прекратить действие настоящего договора до истечения его срока в случае выявления угрозы жизни и здоровью людей и (или) причинения ущерба имуществу всех видов собственности при дальнейшей эксплуатации более 50 % установленных по договору рекламных конструкций.</w:t>
      </w:r>
    </w:p>
    <w:p>
      <w:pPr>
        <w:pStyle w:val="Normal"/>
        <w:autoSpaceDE w:val="false"/>
        <w:ind w:firstLine="540"/>
        <w:jc w:val="both"/>
        <w:rPr/>
      </w:pPr>
      <w:r>
        <w:rPr/>
        <w:t>5.1.3. В случае невыполнения Рекламораспространителем п. 4.2.18. договора, направить  после 10 числа оплачиваемого квартала документы на оплату текущего периода (счет, счет-фактура, акт оказанных услуг)  в адрес Рекламораспространителя, указанный в договоре, заказным письмом с уведомлением о вручении.</w:t>
      </w:r>
    </w:p>
    <w:p>
      <w:pPr>
        <w:pStyle w:val="Normal"/>
        <w:autoSpaceDE w:val="false"/>
        <w:ind w:firstLine="540"/>
        <w:jc w:val="both"/>
        <w:rPr/>
      </w:pPr>
      <w:r>
        <w:rPr/>
        <w:t>5.2. Рекламораспространитель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5.2.1. Разместить на предусмотренном п. 1.2, 1.3. договора месте принадлежащую ему рекламную конструкцию на срок, указанный в п. 2.1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2.2. Беспрепятственного доступа к недвижимому имуществу, к которому присоединяется рекламная конструкция, и пользования этим имуществом для целей, связанных с осуществлением прав владельца рекламной конструкции, в том числе с ее эксплуатацией, техническим обслуживанием на период действ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3. Рекламораспространитель не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5.3.1. Передавать место установки рекламной конструкции или его часть в пользование треть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5.3.2. Передавать права по настоящему договору в залог, вносить в качестве вклада в уставный капитал хозяйственного товарищества или общества либо паевого взноса в производственный кооператив, а также передавать любым другим способом в пользование третьим лицам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В случае несоблюдения условий оплаты, предусмотренных п. 3.2 настоящего договора, Рекламораспространитель уплачивает штрафную пеню в размере 0,5% за каждый день просрочки. Оплата пени производится по следующим реквизитам: Муниципальное предприятие города Благовещенска «Автоколонна 1275</w:t>
      </w:r>
      <w:r>
        <w:rPr>
          <w:rFonts w:eastAsia="Calibri"/>
          <w:lang w:eastAsia="en-US"/>
        </w:rPr>
        <w:t>, ИНН 2801007241, КПП 280101001, Р/с № 40702810301060000827 Ф-л Дальневосточный ПАО Банк «ФК Открытие», к/с 30101810908130000704 в Отделении Хабаровск, БИК 040813704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6.2. В случае если при прекращении или досрочном расторжении договора Рекламораспространитель не демонтировал рекламную конструкцию либо демонтировал ее несвоевременно, МП «Автоколонна 1275» вправе потребовать внесения платы за все время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выполнения Рекламораспространителем обязательств по демонтажу рекламной конструкции в установленный срок самостоятельно или с привлечением сторонних организаций, МП «Автоколонна 1275» вправе самостоятельно демонтировать рекламную конструкцию, взыскав с Рекламораспространителя стоимость работ по демонтажу, транспортировке и хранению рекламной конструкции.</w:t>
      </w:r>
    </w:p>
    <w:p>
      <w:pPr>
        <w:pStyle w:val="Normal"/>
        <w:widowControl w:val="false"/>
        <w:ind w:firstLine="540"/>
        <w:jc w:val="both"/>
        <w:rPr/>
      </w:pPr>
      <w:r>
        <w:rPr/>
        <w:t>6.4. Уплата пени и возмещение убытков не освобождают Рекламораспространителя от исполнения обязательств по договору.</w:t>
      </w:r>
    </w:p>
    <w:p>
      <w:pPr>
        <w:pStyle w:val="Normal"/>
        <w:widowControl w:val="false"/>
        <w:ind w:firstLine="540"/>
        <w:jc w:val="both"/>
        <w:rPr/>
      </w:pPr>
      <w:r>
        <w:rPr/>
        <w:t>6.5.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Normal"/>
        <w:widowControl w:val="false"/>
        <w:ind w:firstLine="540"/>
        <w:jc w:val="both"/>
        <w:rPr/>
      </w:pPr>
      <w:r>
        <w:rPr/>
        <w:t>6.6 Ответственность за ущерб, причиненный рекламной конструкцией гражданам и имуществу юридических лиц, несет Рекламораспространитель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7. ИЗМЕНЕНИЕ И РАСТОРЖЕНИЕ ДОГОВОРА</w:t>
      </w:r>
    </w:p>
    <w:p>
      <w:pPr>
        <w:pStyle w:val="TextBody"/>
        <w:widowControl w:val="false"/>
        <w:ind w:right="-82" w:firstLine="720"/>
        <w:jc w:val="both"/>
        <w:rPr/>
      </w:pPr>
      <w:r>
        <w:rPr>
          <w:sz w:val="24"/>
          <w:szCs w:val="24"/>
        </w:rPr>
        <w:t xml:space="preserve">7.1. Стороны вправе досрочно расторгнуть по взаимному согласию договор, предупредив об этом другую сторону письменно не менее чем за 30 дней до расторжения договора. </w:t>
      </w:r>
    </w:p>
    <w:p>
      <w:pPr>
        <w:pStyle w:val="TextBody"/>
        <w:widowControl w:val="false"/>
        <w:ind w:right="-82" w:firstLine="720"/>
        <w:jc w:val="both"/>
        <w:rPr/>
      </w:pPr>
      <w:r>
        <w:rPr>
          <w:sz w:val="24"/>
          <w:szCs w:val="24"/>
        </w:rPr>
        <w:t>7.2. В случае демонтажа рекламной конструкции, за исключением случаев демонтажа рекламной конструкции по инициативе Рекламораспространителя и (или) вследствие неисполнения им обязательств по договору, соответствующие изменения вносятся в предмет договора и производится перерасчет платы по договору.</w:t>
      </w:r>
    </w:p>
    <w:p>
      <w:pPr>
        <w:pStyle w:val="TextBody"/>
        <w:widowControl w:val="false"/>
        <w:ind w:right="-82" w:firstLine="720"/>
        <w:jc w:val="both"/>
        <w:rPr/>
      </w:pPr>
      <w:r>
        <w:rPr>
          <w:sz w:val="24"/>
          <w:szCs w:val="24"/>
        </w:rPr>
        <w:t xml:space="preserve">7.3. МП «Автоколонна 1275» имеет право отказаться от исполнения договора в одностороннем порядке, в случае: 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1. Использования места размещения рекламной конструкции не по назначению, предусмотренному договором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2. Двухкратного нарушения п. 4.2.3. или п. 4.2.9 договора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3. Нарушения п. 4.2.8. или п. 4.2.18 договора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4. Досрочного аннулирования или признания недействительным разрешения на установку и эксплуатацию рекламной конструкции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5. Несоответствия установленной рекламной конструкции техническим характеристикам рекламной конструкции, указанным в п. 1.4. договора, а также установка рекламной конструкции с отклонением от места размещения рекламной конструкции, определенного п. 1.3. договора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>7.3.6. Нарушения условий п. 4.2.1. договора.</w:t>
      </w:r>
    </w:p>
    <w:p>
      <w:pPr>
        <w:pStyle w:val="Normal"/>
        <w:autoSpaceDE w:val="false"/>
        <w:ind w:right="-82" w:firstLine="708"/>
        <w:jc w:val="both"/>
        <w:rPr/>
      </w:pPr>
      <w:r>
        <w:rPr/>
        <w:t xml:space="preserve">7.4. В случае отказа от исполнения договора в одностороннем порядке МП «Автоколонна 1275» направляет, заказным письмом с уведомлением о вручении, в адрес  Рекламораспространителя, указанный в договоре, уведомление об отказе от исполнения договора в одностороннем порядке, с указанием оснований для такого отказа. С момента получения уведомления договор считается расторгнутым. </w:t>
      </w:r>
    </w:p>
    <w:p>
      <w:pPr>
        <w:pStyle w:val="Normal"/>
        <w:autoSpaceDE w:val="false"/>
        <w:ind w:right="-82" w:firstLine="708"/>
        <w:jc w:val="both"/>
        <w:rPr/>
      </w:pPr>
      <w:r>
        <w:rPr>
          <w:color w:val="353535"/>
          <w:shd w:fill="FFFFFF" w:val="clear"/>
        </w:rPr>
        <w:t>Уведомление считается доставленным Рекламораспространителю и в том случае, если оно фактически не было получено по причинам, зависящим от адресата (</w:t>
      </w:r>
      <w:hyperlink r:id="rId5" w:tgtFrame="_blank">
        <w:r>
          <w:rPr>
            <w:rStyle w:val="InternetLink"/>
            <w:color w:val="0A345B"/>
            <w:shd w:fill="FFFFFF" w:val="clear"/>
          </w:rPr>
          <w:t>п. 1 ст. 165.1 ГК РФ</w:t>
        </w:r>
      </w:hyperlink>
      <w:r>
        <w:rPr>
          <w:color w:val="353535"/>
          <w:shd w:fill="FFFFFF" w:val="clear"/>
        </w:rPr>
        <w:t>).</w:t>
      </w:r>
    </w:p>
    <w:p>
      <w:pPr>
        <w:pStyle w:val="Normal"/>
        <w:widowControl w:val="false"/>
        <w:ind w:right="-82" w:firstLine="708"/>
        <w:jc w:val="both"/>
        <w:rPr/>
      </w:pPr>
      <w:r>
        <w:rPr/>
        <w:t>7.5. В случае ликвидации Рекламораспространителя договор считается расторгнутым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8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/>
        <w:t>8.1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rmal"/>
        <w:autoSpaceDE w:val="false"/>
        <w:ind w:firstLine="708"/>
        <w:jc w:val="both"/>
        <w:rPr/>
      </w:pPr>
      <w:r>
        <w:rPr/>
        <w:t>8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autoSpaceDE w:val="false"/>
        <w:ind w:firstLine="708"/>
        <w:jc w:val="both"/>
        <w:rPr/>
      </w:pPr>
      <w:r>
        <w:rPr/>
        <w:t>9.1. Настоящий договор заключается в двух экземплярах, имеющих одинаковую юридическую силу.</w:t>
      </w:r>
    </w:p>
    <w:p>
      <w:pPr>
        <w:pStyle w:val="Normal"/>
        <w:autoSpaceDE w:val="false"/>
        <w:ind w:firstLine="708"/>
        <w:jc w:val="both"/>
        <w:rPr/>
      </w:pPr>
      <w:r>
        <w:rPr/>
        <w:t>9.2. Приложения к настоящему договору являются неотъемлемой частью настоящего договора.</w:t>
      </w:r>
    </w:p>
    <w:p>
      <w:pPr>
        <w:pStyle w:val="Normal"/>
        <w:autoSpaceDE w:val="false"/>
        <w:rPr/>
      </w:pPr>
      <w:r>
        <w:rPr/>
      </w:r>
    </w:p>
    <w:p>
      <w:pPr>
        <w:pStyle w:val="ConsNormal"/>
        <w:widowControl/>
        <w:spacing w:lineRule="exact" w:line="2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КВИЗИТЫ СТОРОН</w:t>
      </w:r>
    </w:p>
    <w:p>
      <w:pPr>
        <w:pStyle w:val="ConsNormal"/>
        <w:widowControl/>
        <w:spacing w:lineRule="exact" w:line="2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предприятие города Благовещенска «Автоколонна 1275»: ул. Калинина, 114</w:t>
      </w:r>
    </w:p>
    <w:p>
      <w:pPr>
        <w:pStyle w:val="ConsNonformat"/>
        <w:widowControl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кламораспространител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2348" w:hRule="atLeast"/>
        </w:trPr>
        <w:tc>
          <w:tcPr>
            <w:tcW w:w="4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 «Автоколонна 127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/_________________ 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КЛАМОРАСПРОСТРА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/____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tLeast" w:line="240"/>
      <w:ind w:right="127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851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65FE129E12EE7E2245F33C692A4814E0784BB7A8BBF84E9B72F0B961BCB5D734C3EC68CD985B06U914F" TargetMode="External"/><Relationship Id="rId3" Type="http://schemas.openxmlformats.org/officeDocument/2006/relationships/hyperlink" Target="consultantplus://offline/ref=4265FE129E12EE7E2245F33C692A4814E0784BB7A8BBF84E9B72F0B961BCB5D734C3EC68CD985B06U914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hgalteria.ru/gragdanskiy-kodeks/glava9/stat165.1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29:00Z</dcterms:created>
  <dc:creator>arenda</dc:creator>
  <dc:description/>
  <cp:keywords/>
  <dc:language>en-US</dc:language>
  <cp:lastModifiedBy>RePack by Diakov</cp:lastModifiedBy>
  <cp:lastPrinted>2023-05-25T16:06:00Z</cp:lastPrinted>
  <dcterms:modified xsi:type="dcterms:W3CDTF">2023-06-16T01:34:00Z</dcterms:modified>
  <cp:revision>151</cp:revision>
  <dc:subject/>
  <dc:title>АУКЦИОННАЯ ДОКУМЕНТАЦИЯ</dc:title>
</cp:coreProperties>
</file>